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therine Luther</w:t>
      </w:r>
    </w:p>
    <w:p>
      <w:pPr>
        <w:pStyle w:val="Normal"/>
        <w:jc w:val="right"/>
        <w:rPr/>
      </w:pPr>
      <w:r>
        <w:rPr/>
        <w:t>Tier I Candidate</w:t>
      </w:r>
    </w:p>
    <w:p>
      <w:pPr>
        <w:pStyle w:val="Normal"/>
        <w:widowControl w:val="false"/>
        <w:autoSpaceDE w:val="false"/>
        <w:jc w:val="right"/>
        <w:rPr>
          <w:rFonts w:ascii="ArialMT;Times" w:hAnsi="ArialMT;Times" w:eastAsia="Times New Roman" w:cs="ArialMT;Times"/>
          <w:sz w:val="28"/>
        </w:rPr>
      </w:pPr>
      <w:r>
        <w:rPr/>
        <w:t>June 30, 2008</w:t>
      </w:r>
    </w:p>
    <w:p>
      <w:pPr>
        <w:pStyle w:val="Normal"/>
        <w:widowControl w:val="false"/>
        <w:autoSpaceDE w:val="false"/>
        <w:rPr>
          <w:rFonts w:ascii="ArialMT;Times" w:hAnsi="ArialMT;Times" w:eastAsia="Times New Roman" w:cs="ArialMT;Times"/>
          <w:b/>
          <w:b/>
          <w:sz w:val="28"/>
          <w:u w:val="single"/>
        </w:rPr>
      </w:pPr>
      <w:r>
        <w:rPr>
          <w:rFonts w:eastAsia="Times New Roman" w:cs="ArialMT;Times" w:ascii="ArialMT;Times" w:hAnsi="ArialMT;Times"/>
          <w:b/>
          <w:sz w:val="28"/>
          <w:u w:val="single"/>
        </w:rPr>
      </w:r>
    </w:p>
    <w:p>
      <w:pPr>
        <w:pStyle w:val="TextBody"/>
        <w:rPr/>
      </w:pPr>
      <w:r>
        <w:rPr/>
        <w:t>Reflections on Working with Diverse Families and Communities</w:t>
      </w:r>
    </w:p>
    <w:p>
      <w:pPr>
        <w:pStyle w:val="TextBody"/>
        <w:rPr>
          <w:sz w:val="32"/>
        </w:rPr>
      </w:pPr>
      <w:r>
        <w:rPr>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sz w:val="20"/>
        </w:rPr>
      </w:pPr>
      <w:r>
        <w:rPr>
          <w:rFonts w:eastAsia="Times New Roman" w:cs="Times-Roman;Times" w:ascii="Times-Roman;Times" w:hAnsi="Times-Roman;Times"/>
          <w:i/>
          <w:sz w:val="20"/>
        </w:rPr>
        <w:t>California Professional Standards for Educational Leaders (CPS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rPr>
      </w:pPr>
      <w:r>
        <w:rPr>
          <w:i/>
          <w:sz w:val="20"/>
        </w:rPr>
        <w:t>Inherent in these standards is a strong commitment to cultural diversity and the use of technology as a powerful tool. A school administrator is an educational leader who promotes the success of all students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i/>
          <w:i/>
          <w:sz w:val="20"/>
          <w:u w:val="single"/>
        </w:rPr>
      </w:pPr>
      <w:r>
        <w:rPr>
          <w:rFonts w:eastAsia="Times New Roman" w:cs="Times-Roman;Times" w:ascii="Times-Roman;Times" w:hAnsi="Times-Roman;Times"/>
          <w:i/>
          <w:sz w:val="20"/>
          <w:u w:val="single"/>
        </w:rPr>
        <w:t>Standard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rPr>
      </w:pPr>
      <w:r>
        <w:rPr>
          <w:i/>
          <w:sz w:val="20"/>
        </w:rPr>
        <w:t>Collaborating with families and community members, responding to diverse community interests and needs, and mobilizing community resources.</w:t>
      </w:r>
    </w:p>
    <w:p>
      <w:pPr>
        <w:pStyle w:val="Normal"/>
        <w:jc w:val="center"/>
        <w:rPr>
          <w:i/>
          <w:i/>
          <w:sz w:val="20"/>
        </w:rPr>
      </w:pPr>
      <w:r>
        <w:rPr>
          <w:i/>
          <w:sz w:val="20"/>
        </w:rPr>
        <w:t>4.1 Collaborate to incorporate the perspective of families and community me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 w:val="20"/>
        </w:rPr>
      </w:pPr>
      <w:r>
        <w:rPr>
          <w:i/>
          <w:sz w:val="20"/>
        </w:rPr>
        <w:t>4.2 Establish and manage linkage between the site and the larger community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rPr>
      </w:pPr>
      <w:r>
        <w:rPr>
          <w:i/>
          <w:sz w:val="20"/>
        </w:rPr>
        <w:t>4.3 Engage and coordinate support from agencies outside the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rPr>
      </w:pPr>
      <w:r>
        <w:rPr>
          <w:b/>
          <w:i/>
        </w:rPr>
      </w:r>
    </w:p>
    <w:p>
      <w:pPr>
        <w:pStyle w:val="Normal"/>
        <w:rPr>
          <w:i/>
          <w:i/>
          <w:u w:val="single"/>
        </w:rPr>
      </w:pPr>
      <w:r>
        <w:rPr>
          <w:i/>
          <w:u w:val="single"/>
        </w:rPr>
        <w:t>4.1 Collaborate to incorporate the perspective of families and community members</w:t>
      </w:r>
    </w:p>
    <w:p>
      <w:pPr>
        <w:pStyle w:val="Normal"/>
        <w:rPr>
          <w:i/>
          <w:i/>
          <w:u w:val="single"/>
        </w:rPr>
      </w:pPr>
      <w:r>
        <w:rPr>
          <w:i/>
          <w:u w:val="single"/>
        </w:rPr>
      </w:r>
    </w:p>
    <w:p>
      <w:pPr>
        <w:pStyle w:val="Normal"/>
        <w:rPr/>
      </w:pPr>
      <w:r>
        <w:rPr/>
        <w:t>During this module both of our teachers did a great job of modeling this CPSEL to the class. Juan Carlos talked about the importance of  not being color blind but instead celebrating the different ethnic groups of each school. At the school I currently teach at there are 7-8 ethnicities in each classroom. We cannot spend too much time on any one ethnicity but instead give time to each one. Students in second grade do a research project on their family’s history then students present these finished projects to the school at the Second Grade Family History Fair (think Science Fair). Since my school does not have a majority of one ethnicity over another this is a wonderful way to celebrate diversity and make each child feel special. If I were principal of a school with similar dynamics, I would try to implement this type of festival.  In Santa Monica there is a large Jewish population. In order to make them feel welcome, the school calendar revolves around the Jewish calendar. This is another way that diversity can be celebrated. I have noticed that the elementary schools in my district appear to do a better job of celebrating diversity and encouraging the different ethnicities to work and play alongside one another.  I have heard that often times, students from different ethnicities</w:t>
      </w:r>
      <w:r>
        <w:rPr>
          <w:sz w:val="32"/>
        </w:rPr>
        <w:t xml:space="preserve"> </w:t>
      </w:r>
      <w:r>
        <w:rPr/>
        <w:t xml:space="preserve">gradually end their friendships they enter the junior high and high school years. If I were a principal of this type of school, I would seek to find out why this is happening and then work with students and staff to solve this problem. </w:t>
      </w:r>
    </w:p>
    <w:p>
      <w:pPr>
        <w:pStyle w:val="Normal"/>
        <w:rPr/>
      </w:pPr>
      <w:r>
        <w:rPr/>
      </w:r>
    </w:p>
    <w:p>
      <w:pPr>
        <w:pStyle w:val="Normal"/>
        <w:rPr/>
      </w:pPr>
      <w:r>
        <w:rPr/>
        <w:t>Our second presenter had been trained on Ruby Payne’s philosophy of poverty. Ruby Payne uses the word “aha” in the title of her company and that truly describes what I experienced during our time with the trainer. I learned that I came from situational poverty and opposed to generational poverty. My parents’ divorce caused me to be brought up in poverty but my grandparents were upper middle class. Since I saw this, I had confidence that I could get myself out of poverty. A child who is brought up in generational poverty sees what poverty has done to his family over the years and is less willing to dream or take risks to get out of that situation. As a principal, my own experiences with poverty will help me to have more empathy for those currently in poverty. I can also tell them that they can become as successful as me if they set and meet  goals . I believe that my experiences can also encourage those students who are being raised in generational poverty. In this instance I might have more difficulty convincing the parents to dream, take risks and believe. They have only known failure and hardship. For them success is defined as raising children who don’t become victims of gang warfare or drugs. They don’t have any long range goals. During this workshop I also learned that public schools function on a set of middle class rules and values.  In a home where poverty is king and paper represents a bill to be paid, field trip slips are forgotten or round filed. As a principal of a Title I school, I would encourage my teachers to send out field trip slips with some reward or consequence attached to ensure they were returned in a timely manner.  I wouldn’t recommend using a phone system as a reminder because bill collectors like to use the phone as well and parents might not pick up the ringing phone.</w:t>
      </w:r>
    </w:p>
    <w:p>
      <w:pPr>
        <w:pStyle w:val="Normal"/>
        <w:rPr/>
      </w:pPr>
      <w:r>
        <w:rPr/>
      </w:r>
    </w:p>
    <w:p>
      <w:pPr>
        <w:pStyle w:val="Normal"/>
        <w:rPr>
          <w:i/>
          <w:i/>
          <w:u w:val="single"/>
        </w:rPr>
      </w:pPr>
      <w:r>
        <w:rPr>
          <w:i/>
          <w:u w:val="single"/>
        </w:rPr>
        <w:t>4.2 Establish and manage linkage between the site and the larger community context</w:t>
      </w:r>
    </w:p>
    <w:p>
      <w:pPr>
        <w:pStyle w:val="Normal"/>
        <w:rPr/>
      </w:pPr>
      <w:r>
        <w:rPr/>
        <w:t xml:space="preserve"> </w:t>
      </w:r>
      <w:r>
        <w:rPr/>
        <w:t>The longer a principal is at a site, the greater the chance he/ she has to be in rhythm with the community at large. One thing I currently do is attend sporting events, dance recitals, and scouting ceremonies when I am able to. At my previous school site, there was a large Hispanic population. Quincineras are a huge part of their culture. I have attended a few. As a school employee, I cannot expect my community to always come to me. Sometimes I have to go to it. A fellow colleague of mine performs house visits when necessary. All of these activities show the larger community that school is linked to the community. It also shows the parents that I care about their son or daughter. One day when I am principal, I may be calling a parent to inform them that their child is being suspended. The fact that I have been an active part of the community will help to keep the lines of communication open.</w:t>
      </w:r>
    </w:p>
    <w:p>
      <w:pPr>
        <w:pStyle w:val="Normal"/>
        <w:rPr/>
      </w:pPr>
      <w:r>
        <w:rPr/>
      </w:r>
    </w:p>
    <w:p>
      <w:pPr>
        <w:pStyle w:val="Normal"/>
        <w:rPr/>
      </w:pPr>
      <w:r>
        <w:rPr/>
        <w:t>A school’s changing demographics may also play a role in the need to establish and manage linkage between the site and the larger community. Some schools have experienced white flight and now have a very different population than they had 10-15 years ago. If this were the case at the site where I was principal, I would bring in resources to educate the school community about the culture of its new demographics. I would also leave open the possibility of having forums to discuss student achievement in the parents’ home languages.</w:t>
      </w:r>
    </w:p>
    <w:p>
      <w:pPr>
        <w:pStyle w:val="Normal"/>
        <w:rPr>
          <w:i/>
          <w:i/>
          <w:u w:val="single"/>
        </w:rPr>
      </w:pPr>
      <w:r>
        <w:rPr>
          <w:i/>
          <w:u w:val="single"/>
        </w:rPr>
      </w:r>
    </w:p>
    <w:p>
      <w:pPr>
        <w:pStyle w:val="Normal"/>
        <w:rPr>
          <w:i/>
          <w:i/>
          <w:u w:val="single"/>
        </w:rPr>
      </w:pPr>
      <w:r>
        <w:rPr>
          <w:i/>
          <w:u w:val="single"/>
        </w:rPr>
        <w:t>4.3 Engage and coordinate support from agencies outside the school</w:t>
      </w:r>
    </w:p>
    <w:p>
      <w:pPr>
        <w:pStyle w:val="Normal"/>
        <w:rPr/>
      </w:pPr>
      <w:r>
        <w:rPr/>
        <w:t xml:space="preserve"> </w:t>
      </w:r>
      <w:r>
        <w:rPr/>
        <w:t>Dr. Juan Carlos Araque works with the Orange County United Way. He shared with us many ways the United Way is partnering with schools to help close the achievement gap. One way in particular was to educate parents about how schools run. There is a seminar that teaches parents 10 steps to success. There were simple steps like “Commit as a Family to be Involved in School.” Even middle class schools could use these tips as not all parents know all of them. The key would be parent turnout. Maybe this seminar could be given in conjunction with a potluck or pasta night. Once the ten steps have been presented each of them  are elaborated on again at subsequent events throughout the school year..</w:t>
      </w:r>
    </w:p>
    <w:p>
      <w:pPr>
        <w:pStyle w:val="Normal"/>
        <w:rPr/>
      </w:pPr>
      <w:r>
        <w:rPr/>
      </w:r>
    </w:p>
    <w:p>
      <w:pPr>
        <w:pStyle w:val="Normal"/>
        <w:rPr/>
      </w:pPr>
      <w:r>
        <w:rPr/>
        <w:t>Ruby Payne’s workshop did not really discuss how to coordinate support from agencies outside the school but because I taught at a Title I school for 10 years and have experienced some success in this area, I can talk about some ideas. One idea is to have a career week aimed at 4-6</w:t>
      </w:r>
      <w:r>
        <w:rPr>
          <w:vertAlign w:val="superscript"/>
        </w:rPr>
        <w:t>th</w:t>
      </w:r>
      <w:r>
        <w:rPr/>
        <w:t xml:space="preserve"> graders. Some examples of speakers are community leaders, professionals (lawyers, doctors, and judges) and some skilled workers (water treatment plant managers.) We want the bright students to dream big but also present options for those who may not attend a college.  Another idea is to bring the students to the local college to see what college life is all about.  They would be able to see and hear first hand all of the different  majors available to them. Them would learn the importance of staying in school and doing well in gateway subjects like math and science. (Gateway subjects are those subjects that students must take and pass before they are accepted to a four-year university.  Since many students who come from poverty are in survival mode, they may not see the importance of these gateway subjects unless it is pointed out to them.)  I have heard about colleges adopting elementary students. Perhaps college students could become big buddies.</w:t>
      </w:r>
    </w:p>
    <w:p>
      <w:pPr>
        <w:pStyle w:val="Normal"/>
        <w:rPr/>
      </w:pPr>
      <w:r>
        <w:rPr/>
        <w:t xml:space="preserve"> </w:t>
      </w:r>
      <w:r>
        <w:rPr/>
        <w:t xml:space="preserve">Often times students who have not been exposed to much in life, feel they only have a few choices open to them. This is not true. As educators, we must educate our students to dream big. The world is theirs for the taking. </w:t>
      </w:r>
    </w:p>
    <w:p>
      <w:pPr>
        <w:pStyle w:val="Normal"/>
        <w:rPr/>
      </w:pPr>
      <w:r>
        <w:rPr/>
      </w:r>
    </w:p>
    <w:p>
      <w:pPr>
        <w:pStyle w:val="Normal"/>
        <w:rPr/>
      </w:pPr>
      <w:r>
        <w:rPr/>
        <w:t>In conclusion,  embracing diversity is  really no different than what each teacher does every day: doing whatever it takes to ensure the success of each child in his/ her class. It is just about taking the curved road and not the straight and narrow path. How my staff gets there has a lot to do with my leadership in paving the way.</w:t>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Liberation Sans">
    <w:altName w:val="Arial"/>
    <w:charset w:val="01"/>
    <w:family w:val="swiss"/>
    <w:pitch w:val="variable"/>
  </w:font>
  <w:font w:name="Times-Roman">
    <w:altName w:val="Times New 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ArialMT;Times" w:hAnsi="ArialMT;Times" w:eastAsia="Times New Roman" w:cs="ArialMT;Times"/>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35:00Z</dcterms:created>
  <dc:creator>Jean MacLean</dc:creator>
  <dc:description/>
  <dc:language>en-US</dc:language>
  <cp:lastModifiedBy>Jean MacLean</cp:lastModifiedBy>
  <dcterms:modified xsi:type="dcterms:W3CDTF">2008-06-25T01:24:00Z</dcterms:modified>
  <cp:revision>8</cp:revision>
  <dc:subject/>
  <dc:title>Catherine Luther</dc:title>
</cp:coreProperties>
</file>